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left" w:pos="3270" w:leader="none"/>
          <w:tab w:val="center" w:pos="5031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 Средняя общеобразовательная школа г. Бирюча»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Исследовательский проект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/>
      </w:pPr>
      <w:r>
        <w:rPr>
          <w:b/>
          <w:i/>
          <w:sz w:val="56"/>
          <w:szCs w:val="56"/>
        </w:rPr>
        <w:t>на тему: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роблема безработицы и пути её решения в Красногвардейском районе Белгородской области»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b/>
          <w:b/>
          <w:i/>
          <w:i/>
          <w:outline/>
          <w:shadow/>
          <w:sz w:val="56"/>
          <w:szCs w:val="56"/>
        </w:rPr>
      </w:pPr>
      <w:r>
        <w:rPr>
          <w:b/>
          <w:i/>
          <w:outline/>
          <w:shadow/>
          <w:sz w:val="56"/>
          <w:szCs w:val="56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b/>
          <w:b/>
          <w:outline/>
          <w:shadow/>
          <w:sz w:val="56"/>
          <w:szCs w:val="56"/>
        </w:rPr>
      </w:pPr>
      <w:r>
        <w:rPr>
          <w:b/>
          <w:outline/>
          <w:shadow/>
          <w:sz w:val="56"/>
          <w:szCs w:val="56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/>
      </w:pPr>
      <w:r>
        <w:rPr>
          <w:outline/>
          <w:shadow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еница 10 «В» класса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льшина Любовь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уководитель: Зозуля Л.В.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лан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>Введение.         2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>1.Занятость населения «вчера и сегодня».    3 - 4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>2. Проблемы безработицы среди населения.        5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>2.1. Проблемы безработицы среди молодых людей.    6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>2.2. Проблемы безработицы среди женщин.   7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>2.3. Проблемы безработицы среди людей предпенсионного возраста.   8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>3. Пути решения проблемы безработицы.       9 - 10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  <w:t xml:space="preserve"> </w:t>
      </w:r>
      <w:r>
        <w:rPr/>
        <w:t>Заключение.      11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/>
      </w:pPr>
      <w:r>
        <w:rPr/>
        <w:t>Литература         12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5031" w:leader="none"/>
        </w:tabs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Моя работа посвящена одной из важнейших экономических проблем - проблеме занятости населения и сокращении безработицы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иоритетной задачей на период 2004-2007 годов, поставленной перед  Правительством РФ Президентом В. В. Путиным, является борьба с бедностью. Из этой проблемы в начале 90-х нищета выросла в глобальную, став тормозом развития экономики. Проблема чрезвычайно сложная, многоликая и многослойна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.В. Путин, а на сегодня он является премьер – министром, заявил, что в стране должна быть конкурентоспособная рабочая сила. Но у нас очень мало людей, готовых много и эффективно работать за кусок хлеба и примитивную одежду. У  нас ведь был достаточно высокий стандарт жизни, люди пока не забыли это. Немцы говорят: мы не хотим иметь на своих заводах плохих рабочих. Мы готовы платить остальным пособие, но на завод возьмем только лучших. Возможно, нам придется делать нечто подобное: хорошо платить за квалифицированный труд, переведя значительную часть населения на социальные пособия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ема занятости населения, сокращения безработицы, внедрение новейших технологий в промышленное и сельскохозяйственное производство, строительство, на транспорте и как следствие, борьба с бедностью на сегодня остаётся весьма актуальной и вызывает большой интерес у всех групп населения страны, что красной нитью проходит в программном письме нынешнего президента Российской Федерации Д.А. Медведева «Россия, вперёд!», газетный вариант которого был опубликован во многих СМИ. По сути статья «Россия, вперёд!» является манифестом российской модернизации.</w:t>
      </w:r>
    </w:p>
    <w:p>
      <w:pPr>
        <w:pStyle w:val="Normal"/>
        <w:spacing w:lineRule="auto" w:line="360"/>
        <w:rPr/>
      </w:pPr>
      <w:r>
        <w:rPr/>
        <w:t>Всё это меня очень заинтересовало. Ведь это моя страна, в которой мне предстоит учиться и работать. И я хотела бы жить в экономически развитой, богатой державе, вышедшей из нынешнего мирового кризиса окрепшей и сильной, где нет места нищете, обездоленности, безработице.</w:t>
      </w:r>
    </w:p>
    <w:p>
      <w:pPr>
        <w:pStyle w:val="Normal"/>
        <w:spacing w:lineRule="auto" w:line="360"/>
        <w:rPr/>
      </w:pPr>
      <w:r>
        <w:rPr/>
        <w:t>При написании работы я поставила перед собой цель: дать характеристику рынка труда Красногвардейского района Белгородской области.</w:t>
      </w:r>
    </w:p>
    <w:p>
      <w:pPr>
        <w:pStyle w:val="Normal"/>
        <w:spacing w:lineRule="auto" w:line="360"/>
        <w:rPr/>
      </w:pPr>
      <w:r>
        <w:rPr/>
        <w:t>Задачи:</w:t>
      </w:r>
    </w:p>
    <w:p>
      <w:pPr>
        <w:pStyle w:val="Normal"/>
        <w:spacing w:lineRule="auto" w:line="360"/>
        <w:rPr/>
      </w:pPr>
      <w:r>
        <w:rPr/>
        <w:t>- рассмотреть сложившуюся ситуацию на рынке труда Красногвардейского района Белгородской области;</w:t>
      </w:r>
    </w:p>
    <w:p>
      <w:pPr>
        <w:pStyle w:val="Normal"/>
        <w:spacing w:lineRule="auto" w:line="360"/>
        <w:rPr/>
      </w:pPr>
      <w:r>
        <w:rPr/>
        <w:t xml:space="preserve">-  определить причины безработицы; </w:t>
      </w:r>
    </w:p>
    <w:p>
      <w:pPr>
        <w:pStyle w:val="Normal"/>
        <w:spacing w:lineRule="auto" w:line="360"/>
        <w:rPr/>
      </w:pPr>
      <w:r>
        <w:rPr/>
        <w:t>-  выявить пути решения проблемы безработицы.</w:t>
      </w:r>
    </w:p>
    <w:p>
      <w:pPr>
        <w:pStyle w:val="Normal"/>
        <w:spacing w:lineRule="auto" w:line="360"/>
        <w:jc w:val="center"/>
        <w:rPr/>
      </w:pPr>
      <w:r>
        <w:rPr/>
        <w:t>-2-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.Занятость населения  «вчера и сегодня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облема занятости населения - это проблема вовлечения людей в трудовую деятельность и степень удовлетворения их потребности в труде рабочими местами. Добиться такого положения, чтобы занято было все трудоспособное население невозможно. Одни вступают в рабочую силу, другие выходят из её состава, третьих увольняют или они сами увольняются, четвертые находятся в поисках работы, т. е. происходит нормальное движение рабочей силы, часть которой на какой-то промежуток времени остается без работы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Исторические и экономические условия предопределили, что Красногвардейский район был и остаётся сельскохозяйственным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омышленность района состояла из предприятий перерабатывающих сельскохозяйственную продукцию (овощи, фрукты, молоко), а также предприятий занимающихся ремонтом сельскохозяйственной техники и перевозки сельскохозяйственной продук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Существовали также строительные организации, занимавшиеся строительством различных объектов для колхозов и обслуживания подведённых к ним жизненнообеспечивающих коммуникаций. Имелись также предприятия, осуществлявшие бытовое обслуживание населения, торговли. </w:t>
      </w:r>
    </w:p>
    <w:p>
      <w:pPr>
        <w:pStyle w:val="Normal"/>
        <w:spacing w:lineRule="auto" w:line="360"/>
        <w:rPr/>
      </w:pPr>
      <w:r>
        <w:rPr/>
        <w:t>После распада СССР сельское хозяйство без помощи государства стало «разваливаться». Соответственно отпала необходимость обслуживания на таких  предприятиях как Сельхозхимия, Сельхозэнерго, Межколхозстрой, Сельхозтехника.</w:t>
      </w:r>
    </w:p>
    <w:p>
      <w:pPr>
        <w:pStyle w:val="Normal"/>
        <w:spacing w:lineRule="auto" w:line="360"/>
        <w:rPr/>
      </w:pPr>
      <w:r>
        <w:rPr/>
        <w:t>Результатом вышеизложенных событий стала безработица среди трудоспособного населения и молодёжи, значительно вырос рост преступности в районе</w:t>
      </w:r>
    </w:p>
    <w:p>
      <w:pPr>
        <w:pStyle w:val="Normal"/>
        <w:spacing w:lineRule="auto" w:line="360"/>
        <w:rPr/>
      </w:pPr>
      <w:r>
        <w:rPr/>
        <w:t>Большинство людей вынуждено заниматься бизнесом, многим пришлось уехать на заработки в крупные города.</w:t>
      </w:r>
    </w:p>
    <w:p>
      <w:pPr>
        <w:pStyle w:val="Normal"/>
        <w:spacing w:lineRule="auto" w:line="360"/>
        <w:rPr/>
      </w:pPr>
      <w:r>
        <w:rPr/>
        <w:t>На сегодняшний день численность экономически активного населения в Красногвардейском районе Белгородской области составляет 18,2 тыс. человек.</w:t>
      </w:r>
    </w:p>
    <w:p>
      <w:pPr>
        <w:pStyle w:val="Normal"/>
        <w:spacing w:lineRule="auto" w:line="360"/>
        <w:rPr/>
      </w:pPr>
      <w:r>
        <w:rPr/>
        <w:t>Общее количество занятого населения 9,74 тыс. человек, что составляет 53%.</w:t>
      </w:r>
    </w:p>
    <w:p>
      <w:pPr>
        <w:pStyle w:val="Normal"/>
        <w:spacing w:lineRule="auto" w:line="360"/>
        <w:rPr/>
      </w:pPr>
      <w:r>
        <w:rPr/>
        <w:t>Из них занято: в промышленности – 1,4 тыс. человек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в сельском хозяйстве – 2,4 тыс. человек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в личных подворьях 0,08 тыс. человек.</w:t>
      </w:r>
    </w:p>
    <w:p>
      <w:pPr>
        <w:pStyle w:val="Normal"/>
        <w:spacing w:lineRule="auto" w:line="360"/>
        <w:rPr/>
      </w:pPr>
      <w:r>
        <w:rPr/>
        <w:t>На данный момент ситуация, складывающаяся на рынке труда, является достаточно  напряженной и характеризуется тенденциями к ухудшению.</w:t>
      </w:r>
    </w:p>
    <w:p>
      <w:pPr>
        <w:pStyle w:val="Normal"/>
        <w:spacing w:lineRule="auto" w:line="360"/>
        <w:rPr/>
      </w:pPr>
      <w:r>
        <w:rPr/>
        <w:t>Так на 01.04.09. в Красногвардейском занятости населения на учёте состоит 171 человек.</w:t>
      </w:r>
    </w:p>
    <w:p>
      <w:pPr>
        <w:pStyle w:val="Normal"/>
        <w:spacing w:lineRule="auto" w:line="360"/>
        <w:jc w:val="center"/>
        <w:rPr/>
      </w:pPr>
      <w:r>
        <w:rPr/>
        <w:t>- 3-</w:t>
      </w:r>
    </w:p>
    <w:p>
      <w:pPr>
        <w:pStyle w:val="Normal"/>
        <w:spacing w:lineRule="auto" w:line="360"/>
        <w:rPr/>
      </w:pPr>
      <w:r>
        <w:rPr/>
        <w:t>Из них:</w:t>
      </w:r>
    </w:p>
    <w:p>
      <w:pPr>
        <w:pStyle w:val="Normal"/>
        <w:spacing w:lineRule="auto" w:line="360"/>
        <w:rPr/>
      </w:pPr>
      <w:r>
        <w:rPr/>
        <w:t>Женщин – 82 человека</w:t>
      </w:r>
    </w:p>
    <w:p>
      <w:pPr>
        <w:pStyle w:val="Normal"/>
        <w:spacing w:lineRule="auto" w:line="360"/>
        <w:rPr/>
      </w:pPr>
      <w:r>
        <w:rPr/>
        <w:t>Мужчин – 89 человек</w:t>
      </w:r>
    </w:p>
    <w:p>
      <w:pPr>
        <w:pStyle w:val="Normal"/>
        <w:spacing w:lineRule="auto" w:line="360"/>
        <w:rPr/>
      </w:pPr>
      <w:r>
        <w:rPr/>
        <w:t>Молодых людей – 37 человек</w:t>
      </w:r>
    </w:p>
    <w:p>
      <w:pPr>
        <w:pStyle w:val="Normal"/>
        <w:spacing w:lineRule="auto" w:line="360"/>
        <w:rPr/>
      </w:pPr>
      <w:r>
        <w:rPr/>
        <w:t>Уровень безработицы на 01.04.09. составляет 0.94%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4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.Проблемы безработицы среди населени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Состояние рынка труда характеризуется скрытой безработицей. С одной стороны низким уровнем официально зарегистрированных безработных, с другой – широким распространением альтернативных способов самостоятельного трудоустройства и незначительной доли устройства на работу через службу занятости; ростом продолжительности поиска работы; невысокой территориальной мобильностью рабочей силы; низкими доходами сельского населения.</w:t>
      </w:r>
    </w:p>
    <w:p>
      <w:pPr>
        <w:pStyle w:val="Normal"/>
        <w:spacing w:lineRule="auto" w:line="360"/>
        <w:rPr/>
      </w:pPr>
      <w:r>
        <w:rPr/>
        <w:t>На 01.04.2009года в службу занятости обратилось:</w:t>
      </w:r>
    </w:p>
    <w:p>
      <w:pPr>
        <w:pStyle w:val="Normal"/>
        <w:spacing w:lineRule="auto" w:line="360"/>
        <w:rPr/>
      </w:pPr>
      <w:r>
        <w:rPr/>
        <w:t>Мужчин – 320 чел.</w:t>
      </w:r>
    </w:p>
    <w:p>
      <w:pPr>
        <w:pStyle w:val="Normal"/>
        <w:spacing w:lineRule="auto" w:line="360"/>
        <w:rPr/>
      </w:pPr>
      <w:r>
        <w:rPr/>
        <w:t>Женщин – 163 чел.</w:t>
      </w:r>
    </w:p>
    <w:p>
      <w:pPr>
        <w:pStyle w:val="Normal"/>
        <w:spacing w:lineRule="auto" w:line="360"/>
        <w:rPr/>
      </w:pPr>
      <w:r>
        <w:rPr/>
        <w:t>Молодых людей – 206 чел.</w:t>
      </w:r>
    </w:p>
    <w:p>
      <w:pPr>
        <w:pStyle w:val="Normal"/>
        <w:spacing w:lineRule="auto" w:line="360"/>
        <w:rPr/>
      </w:pPr>
      <w:r>
        <w:rPr/>
        <w:t>Предпенсионного возраста – 25 чел.</w:t>
      </w:r>
    </w:p>
    <w:p>
      <w:pPr>
        <w:pStyle w:val="Normal"/>
        <w:spacing w:lineRule="auto" w:line="360"/>
        <w:rPr/>
      </w:pPr>
      <w:r>
        <w:rPr/>
        <w:t>Лишившиеся работы сельские жители не спешат становиться на учёт в службе занятости населения, а делают это спустя 6 – 8 месяцев или совсем не регистрируются.</w:t>
      </w:r>
    </w:p>
    <w:p>
      <w:pPr>
        <w:pStyle w:val="Normal"/>
        <w:spacing w:lineRule="auto" w:line="360"/>
        <w:rPr/>
      </w:pPr>
      <w:r>
        <w:rPr/>
        <w:t>Основная причина – изменение и дополнение к Федеральному закону «О занятости населения в Российской Федерации», которым были ужесточены правила постановки на учёт. Многие не обращаются в службу занятости из – за бесперспективности получения работы, низкого уровня необходимости частой перерегистр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-5-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.1. Проблемы безработицы среди молодых людей</w:t>
      </w:r>
    </w:p>
    <w:p>
      <w:pPr>
        <w:pStyle w:val="Normal"/>
        <w:spacing w:lineRule="auto" w:line="360"/>
        <w:rPr/>
      </w:pPr>
      <w:r>
        <w:rPr/>
        <w:t>Особенно остро на селе стоит проблемы безработицы среди молодёжи.</w:t>
      </w:r>
    </w:p>
    <w:p>
      <w:pPr>
        <w:pStyle w:val="Normal"/>
        <w:spacing w:lineRule="auto" w:line="360"/>
        <w:rPr/>
      </w:pPr>
      <w:r>
        <w:rPr/>
        <w:t>Борьба за выживание приводит к ужесточению условий вступления молодежи на рынок труда. Между тем возможности молодых людей и без того ограничены в силу их более низкой конкурентоспособности по сравнению с другими категориями населения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з общего количества сельских безработных в Красногвардейском районе Белгородской области 32,3% составляют молодые в возрасте от 18 до 29 лет. Следует отметить, что около 70% имеют высшее и среднее профессиональное образование; 11,5% – начальное профессиональное; 12,6% – общее среднее. На рынок труда поступают в основном выпускники общеобразовательных школ; выпускники высших и средних профессиональных учебных заведений; лица, окончившие срочную и контрактную службу в арм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Большинство выпускников сельскохозяйственных учебных заведений отказываются трудиться в сельском хозяйстве. Причины отказа </w:t>
      </w:r>
    </w:p>
    <w:p>
      <w:pPr>
        <w:pStyle w:val="Normal"/>
        <w:spacing w:lineRule="auto" w:line="360"/>
        <w:rPr/>
      </w:pPr>
      <w:r>
        <w:rPr/>
        <w:t xml:space="preserve">заключаются в </w:t>
      </w:r>
    </w:p>
    <w:p>
      <w:pPr>
        <w:pStyle w:val="Normal"/>
        <w:spacing w:lineRule="auto" w:line="360"/>
        <w:rPr/>
      </w:pPr>
      <w:r>
        <w:rPr/>
        <w:t>-низком размере заработной платы;</w:t>
      </w:r>
    </w:p>
    <w:p>
      <w:pPr>
        <w:pStyle w:val="Normal"/>
        <w:spacing w:lineRule="auto" w:line="360"/>
        <w:rPr/>
      </w:pPr>
      <w:r>
        <w:rPr/>
        <w:t>- условиях труда;</w:t>
      </w:r>
    </w:p>
    <w:p>
      <w:pPr>
        <w:pStyle w:val="Normal"/>
        <w:spacing w:lineRule="auto" w:line="360"/>
        <w:rPr/>
      </w:pPr>
      <w:r>
        <w:rPr/>
        <w:t>- проблемах с жильём;</w:t>
      </w:r>
    </w:p>
    <w:p>
      <w:pPr>
        <w:pStyle w:val="Normal"/>
        <w:spacing w:lineRule="auto" w:line="360"/>
        <w:rPr/>
      </w:pPr>
      <w:r>
        <w:rPr/>
        <w:t>- социально – психологических фактора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Безработица среди молодых людей, невостребованность их на рынке труда также обусловливается рядом причин:</w:t>
      </w:r>
    </w:p>
    <w:p>
      <w:pPr>
        <w:pStyle w:val="Normal"/>
        <w:spacing w:lineRule="auto" w:line="360"/>
        <w:rPr/>
      </w:pPr>
      <w:r>
        <w:rPr/>
        <w:t>- деятельность промышленных предприятий направлена на сохранение и выживание, а не на развитие и расширение производства;</w:t>
      </w:r>
    </w:p>
    <w:p>
      <w:pPr>
        <w:pStyle w:val="Normal"/>
        <w:spacing w:lineRule="auto" w:line="360"/>
        <w:rPr/>
      </w:pPr>
      <w:r>
        <w:rPr/>
        <w:t>- банкротство значительной части сельскохозяйственных предприятий;</w:t>
      </w:r>
    </w:p>
    <w:p>
      <w:pPr>
        <w:pStyle w:val="Normal"/>
        <w:spacing w:lineRule="auto" w:line="360"/>
        <w:rPr/>
      </w:pPr>
      <w:r>
        <w:rPr/>
        <w:t>- отсутствие у молодых людей достаточного опыта;</w:t>
      </w:r>
    </w:p>
    <w:p>
      <w:pPr>
        <w:pStyle w:val="Normal"/>
        <w:spacing w:lineRule="auto" w:line="360"/>
        <w:rPr/>
      </w:pPr>
      <w:r>
        <w:rPr/>
        <w:t>- несоответствие профессиональной подготовки требованиям рынка труда</w:t>
      </w:r>
    </w:p>
    <w:p>
      <w:pPr>
        <w:pStyle w:val="Normal"/>
        <w:spacing w:lineRule="auto" w:line="360"/>
        <w:rPr/>
      </w:pPr>
      <w:r>
        <w:rPr/>
        <w:t>- несоответствие спроса и предложения рабочей сил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-6-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.2. Проблемы безработицы среди женщи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Особенностью рынка труда женщин являются возможные продолжительные перерывы в работе, связанные с рождением и воспитанием детей, снижение по этой же причине профессиональных способностей.</w:t>
      </w:r>
    </w:p>
    <w:p>
      <w:pPr>
        <w:pStyle w:val="Style15"/>
        <w:spacing w:lineRule="auto" w:line="360"/>
        <w:rPr>
          <w:bCs/>
        </w:rPr>
      </w:pPr>
      <w:r>
        <w:rPr>
          <w:bCs/>
        </w:rPr>
        <w:t xml:space="preserve">Проблема женской занятости занимает особое место в экономической и социальной политике не только государства в целом, но и в том числе конкретно на рынке занятости нашего района.  Статистикой подтверждено, что главные жертвы безработицы – это женщины. Фраза «У безработицы -  «женское лицо» в нашей стране появилась одновременно с официальным признанием наличия безработных. </w:t>
      </w:r>
    </w:p>
    <w:p>
      <w:pPr>
        <w:pStyle w:val="Style15"/>
        <w:spacing w:lineRule="auto" w:line="360"/>
        <w:rPr/>
      </w:pPr>
      <w:r>
        <w:rPr/>
        <w:t>Причин женской безработицы несколько, и все они существенные:</w:t>
      </w:r>
    </w:p>
    <w:p>
      <w:pPr>
        <w:pStyle w:val="Style15"/>
        <w:spacing w:lineRule="auto" w:line="360"/>
        <w:rPr/>
      </w:pPr>
      <w:r>
        <w:rPr/>
        <w:t>- увольняются из-за низкого уровня заработной платы;</w:t>
      </w:r>
    </w:p>
    <w:p>
      <w:pPr>
        <w:pStyle w:val="Style15"/>
        <w:spacing w:lineRule="auto" w:line="360"/>
        <w:rPr/>
      </w:pPr>
      <w:r>
        <w:rPr/>
        <w:t xml:space="preserve">  </w:t>
      </w:r>
      <w:r>
        <w:rPr/>
        <w:t>- попадают под сокращение в основном женщины предпенсионного возраста;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>- женщины не выдерживают жестоких условий конкурентной борьбы на рынке труда, при этом у них более низкая, чем у мужчин, территориальная мобильность.</w:t>
      </w:r>
    </w:p>
    <w:p>
      <w:pPr>
        <w:pStyle w:val="Style15"/>
        <w:spacing w:lineRule="auto" w:line="360"/>
        <w:rPr/>
      </w:pPr>
      <w:r>
        <w:rPr/>
        <w:t>- резко обозначались противоречия между производственной и семейно-бытовой функциями женщин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/>
      </w:pPr>
      <w:r>
        <w:rPr/>
        <w:t>-7-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.3. Проблемы безработицы среди людей предпенсионного возраст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Особой проблемой выделяется на рынке труда занятость лиц   предпенсионного возраста и пенсионеров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ежде всего, это:</w:t>
      </w:r>
    </w:p>
    <w:p>
      <w:pPr>
        <w:pStyle w:val="Normal"/>
        <w:spacing w:lineRule="auto" w:line="360"/>
        <w:rPr/>
      </w:pPr>
      <w:r>
        <w:rPr/>
        <w:t>-невысокая производительность труда;</w:t>
      </w:r>
    </w:p>
    <w:p>
      <w:pPr>
        <w:pStyle w:val="Normal"/>
        <w:spacing w:lineRule="auto" w:line="360"/>
        <w:rPr/>
      </w:pPr>
      <w:r>
        <w:rPr/>
        <w:t>- низкая экономическая активность;</w:t>
      </w:r>
    </w:p>
    <w:p>
      <w:pPr>
        <w:pStyle w:val="Normal"/>
        <w:spacing w:lineRule="auto" w:line="360"/>
        <w:rPr/>
      </w:pPr>
      <w:r>
        <w:rPr/>
        <w:t>- отсутствие или ограниченность возможностей для переобучения.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8-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ути решения проблемы безработицы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иск путей решения проблем занятости привел к образованию нестандартных ее форм, которые выходят за рамки нормативной продолжительности рабочего времени и круглогодичной занятости. Их использование позволяет сократить общую численность незанятого населения, ищущего работу, и в первую очередь из числа слабо защищенных категорий граждан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роме того, повышение занятости идёт, как правило, без увеличения количества рабочих  мест за счет деления их между работниками и сокращения рабочего  времен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анятость в режиме рабочего дня или сокращённой рабочей  недели, а также административные отпуска без сохранения содержания или с частичной оплатой за последние несколько лет стали широко распространённой практикой на как на  многих российских предприятиях, так и на рынке труда в Красногвардейском районе Белгородской област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равительство области и руководство района небезуспешно пытаются решить проблему безработиц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расногвардейский отдел занятости населения ведёт постоянную работу по регистрации трудоспособных граждан потерявших работу для их последующего трудоустройства или переобучения на востребованные профессии. Потерявшие работу люди, зарегистрированные в отделе занятости получают пособие по безработице до устройства на новую работу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целях борьбы с безработицей в городе Бирюч созданы бригады по благоустройству и озеленению территории, которые комплектуются из  временно безработных граждан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Губернатор Белгородской области Е.С. Савченко разработал программу «Семейные фермы Белогорья», которая предусматривает поддержку граждан, занимающихся бизнесом в сфере личных подсобных хозяйств (льготные кредиты на закупку животных и сельскохозяйственной техники)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Гражданам, сдающим молоко в сельскохозяйственные кооперативы выплачивается разница между летними и зимними ценами на молоко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троительство на территории района и области свинокомплексов, молочных и птицеводческих ферм, открытие филиалов зерновой компании также помогают решить проблему безработиц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Частный бизнес тоже вносит свой вклад: ООО «Тульчинка».</w:t>
      </w:r>
      <w:r>
        <w:rPr>
          <w:lang w:val="en-US"/>
        </w:rPr>
        <w:t>RU</w:t>
      </w:r>
      <w:r>
        <w:rPr/>
        <w:t>, созданное на базе бывшего молокозавода успешно развивается и наращивает производство продукции. На этом предприятии уже работает более 300 человек. Много людей устроено на ООО «Домат», ООО «Машиностроитель». Идёт в полном разгаре строительство цементного завода.</w:t>
      </w:r>
    </w:p>
    <w:p>
      <w:pPr>
        <w:pStyle w:val="Normal"/>
        <w:spacing w:lineRule="auto" w:line="360"/>
        <w:jc w:val="center"/>
        <w:rPr/>
      </w:pPr>
      <w:r>
        <w:rPr/>
        <w:t>-9-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Для сдерживания роста безработицы среди молодых людей разработана «Программа содействия занятости населения Белгородской области». </w:t>
      </w:r>
    </w:p>
    <w:p>
      <w:pPr>
        <w:pStyle w:val="Normal"/>
        <w:spacing w:lineRule="auto" w:line="360"/>
        <w:rPr/>
      </w:pPr>
      <w:r>
        <w:rPr/>
        <w:t xml:space="preserve">Приоритетным направлением её являются содействие в реализации права </w:t>
      </w:r>
    </w:p>
    <w:p>
      <w:pPr>
        <w:pStyle w:val="Normal"/>
        <w:spacing w:lineRule="auto" w:line="360"/>
        <w:rPr/>
      </w:pPr>
      <w:r>
        <w:rPr/>
        <w:t>молодых людей на труд, привлечение внимания к проблемам социальной защиты молодёжи и подростков на рынке труда; намечены разнообразные конкретные меры по обеспечению занятост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ервостепенную роль в решении молодёжных, как и в целом проблем села, играет восстановление, и дальнейшее развитие социальной инфраструктуры села, материально – техническое оснащение сельскохозяйственного производства, финансовая и моральная поддержка тружеников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равительство и государственная дума Р.Ф. внесли изменения в пенсионное законодательство. На данный момент  граждане, потерявшие работу за 2 -3 года до пенсии могут уйти на заслуженный отдых досрочно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Правительством Р.Ф. ведётся работа по переводу армии на контрактную основу. Молодые люди могут служить в армии по контракту, т.е. защита родины станет работой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Я изучила статистические материалы за последние три года и отметила  что значительно вырос спрос на рабочую силу в Красногвардейском район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сегодняшний день требуются:</w:t>
      </w:r>
    </w:p>
    <w:p>
      <w:pPr>
        <w:pStyle w:val="Normal"/>
        <w:spacing w:lineRule="auto" w:line="360"/>
        <w:rPr/>
      </w:pPr>
      <w:r>
        <w:rPr/>
        <w:t>-   продавцы</w:t>
      </w:r>
    </w:p>
    <w:p>
      <w:pPr>
        <w:pStyle w:val="Normal"/>
        <w:spacing w:lineRule="auto" w:line="360"/>
        <w:rPr/>
      </w:pPr>
      <w:r>
        <w:rPr/>
        <w:t>-   рабочие</w:t>
      </w:r>
    </w:p>
    <w:p>
      <w:pPr>
        <w:pStyle w:val="Normal"/>
        <w:spacing w:lineRule="auto" w:line="360"/>
        <w:rPr/>
      </w:pPr>
      <w:r>
        <w:rPr/>
        <w:t>-   охранники</w:t>
      </w:r>
    </w:p>
    <w:p>
      <w:pPr>
        <w:pStyle w:val="Normal"/>
        <w:spacing w:lineRule="auto" w:line="360"/>
        <w:rPr/>
      </w:pPr>
      <w:r>
        <w:rPr/>
        <w:t>-   слесари</w:t>
      </w:r>
    </w:p>
    <w:p>
      <w:pPr>
        <w:pStyle w:val="Normal"/>
        <w:spacing w:lineRule="auto" w:line="360"/>
        <w:rPr/>
      </w:pPr>
      <w:r>
        <w:rPr/>
        <w:t>-   сварщики</w:t>
      </w:r>
    </w:p>
    <w:p>
      <w:pPr>
        <w:pStyle w:val="Normal"/>
        <w:spacing w:lineRule="auto" w:line="360"/>
        <w:rPr/>
      </w:pPr>
      <w:r>
        <w:rPr/>
        <w:t>-   водители</w:t>
      </w:r>
    </w:p>
    <w:p>
      <w:pPr>
        <w:pStyle w:val="Normal"/>
        <w:spacing w:lineRule="auto" w:line="360"/>
        <w:rPr/>
      </w:pPr>
      <w:r>
        <w:rPr/>
        <w:t>-   механизаторы</w:t>
      </w:r>
    </w:p>
    <w:p>
      <w:pPr>
        <w:pStyle w:val="Normal"/>
        <w:spacing w:lineRule="auto" w:line="360"/>
        <w:rPr/>
      </w:pPr>
      <w:r>
        <w:rPr/>
        <w:t>-   электрики</w:t>
      </w:r>
    </w:p>
    <w:p>
      <w:pPr>
        <w:pStyle w:val="Normal"/>
        <w:spacing w:lineRule="auto" w:line="360"/>
        <w:rPr/>
      </w:pPr>
      <w:r>
        <w:rPr/>
        <w:t>-    повара</w:t>
      </w:r>
    </w:p>
    <w:p>
      <w:pPr>
        <w:pStyle w:val="Normal"/>
        <w:spacing w:lineRule="auto" w:line="360"/>
        <w:rPr/>
      </w:pPr>
      <w:r>
        <w:rPr/>
        <w:t>-   каменщики</w:t>
      </w:r>
    </w:p>
    <w:p>
      <w:pPr>
        <w:pStyle w:val="Normal"/>
        <w:spacing w:lineRule="auto" w:line="360"/>
        <w:rPr/>
      </w:pPr>
      <w:r>
        <w:rPr/>
        <w:t>-   плотник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отделочники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10-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блема занятости и безработицы, которая тесно связана проблемами труда, трудовых отношений, оплаты труда и его производительности, является ключевым вопросом в рыночной экономике, и, не решив его, нельзя построить экономически сильную державу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Для этого необходимо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проведение мер, способствующих созданию условий для более полного использования потенциала трудовой и деловой активности трудоспособных граждан, противодействующих обеднению населения и массовой безработице,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разработка мер по развитию системы рабочих мест и увеличению потребности предприятий и организации в рабочей силе, </w:t>
      </w:r>
    </w:p>
    <w:p>
      <w:pPr>
        <w:pStyle w:val="Normal"/>
        <w:spacing w:lineRule="auto" w:line="360"/>
        <w:rPr/>
      </w:pPr>
      <w:r>
        <w:rPr/>
        <w:t xml:space="preserve">совершенствование системы оплаты труда, </w:t>
      </w:r>
    </w:p>
    <w:p>
      <w:pPr>
        <w:pStyle w:val="Normal"/>
        <w:spacing w:lineRule="auto" w:line="360"/>
        <w:rPr/>
      </w:pPr>
      <w:r>
        <w:rPr/>
        <w:t xml:space="preserve">-расширение возможности получения населением дополнительных доходов, развитие системы социальных пособий и льгот, </w:t>
      </w:r>
    </w:p>
    <w:p>
      <w:pPr>
        <w:pStyle w:val="Normal"/>
        <w:spacing w:lineRule="auto" w:line="360"/>
        <w:rPr/>
      </w:pPr>
      <w:r>
        <w:rPr/>
        <w:t>-подготовка и переподготовка квалифицированных кадров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регулирование международных потоков рабочей силы, </w:t>
      </w:r>
    </w:p>
    <w:p>
      <w:pPr>
        <w:pStyle w:val="Normal"/>
        <w:spacing w:lineRule="auto" w:line="360"/>
        <w:rPr/>
      </w:pPr>
      <w:r>
        <w:rPr/>
        <w:t xml:space="preserve">-создание  единой информационной системы о спросе на рабочую силу и её предложении, </w:t>
      </w:r>
    </w:p>
    <w:p>
      <w:pPr>
        <w:pStyle w:val="Normal"/>
        <w:spacing w:lineRule="auto" w:line="360"/>
        <w:rPr/>
      </w:pPr>
      <w:r>
        <w:rPr/>
        <w:t>-внедрение современных методов профилирования безработных и многие другие ме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осударство должно способствовать развитию малого  и среднего бизнеса, создать правовую базу, которая будет регулировать вопросы занятости и социальной защиты безработных. Должна быть взаимосвязь с общими направлениями – экономического развития общества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center"/>
        <w:rPr/>
      </w:pPr>
      <w:r>
        <w:rPr/>
        <w:t>-11-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тература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spacing w:lineRule="auto" w:line="360"/>
        <w:rPr>
          <w:lang w:val="en-US"/>
        </w:rPr>
      </w:pPr>
      <w:r>
        <w:rPr>
          <w:lang w:val="en-US"/>
        </w:rPr>
        <w:t>www/gofernment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spacing w:lineRule="auto" w:line="360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ress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spacing w:lineRule="auto" w:line="360"/>
        <w:rPr>
          <w:lang w:val="en-US"/>
        </w:rPr>
      </w:pPr>
      <w:r>
        <w:rPr>
          <w:lang w:val="en-US"/>
        </w:rPr>
        <w:t>spero. Socpol.ru/pv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12-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4:44:00Z</dcterms:created>
  <dc:creator>User</dc:creator>
  <dc:description/>
  <cp:keywords/>
  <dc:language>en-US</dc:language>
  <cp:lastModifiedBy>Customer</cp:lastModifiedBy>
  <cp:lastPrinted>2010-01-29T05:52:00Z</cp:lastPrinted>
  <dcterms:modified xsi:type="dcterms:W3CDTF">2010-01-29T02:54:00Z</dcterms:modified>
  <cp:revision>11</cp:revision>
  <dc:subject/>
  <dc:title>Муниципальное общеобразовательное учреждение « Средняя общеобразовательная школа г</dc:title>
</cp:coreProperties>
</file>